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Aditya Institute of Technology and Management (Autonomous), Tekkali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II Year B.Tech (Electronics and Communication Engineering) – 2</w:t>
      </w:r>
      <w:r>
        <w:rPr>
          <w:rFonts w:cs="Times New Roman" w:ascii="Times New Roman" w:hAnsi="Times New Roman"/>
          <w:b/>
          <w:sz w:val="28"/>
          <w:szCs w:val="28"/>
          <w:vertAlign w:val="superscript"/>
        </w:rPr>
        <w:t>nd</w:t>
      </w:r>
      <w:r>
        <w:rPr>
          <w:rFonts w:cs="Times New Roman" w:ascii="Times New Roman" w:hAnsi="Times New Roman"/>
          <w:b/>
          <w:sz w:val="28"/>
          <w:szCs w:val="28"/>
        </w:rPr>
        <w:t xml:space="preserve"> Sem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COMMUNICATIONS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LESSON PLAN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116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1260"/>
        <w:gridCol w:w="4950"/>
        <w:gridCol w:w="720"/>
        <w:gridCol w:w="1170"/>
        <w:gridCol w:w="1080"/>
        <w:gridCol w:w="1350"/>
      </w:tblGrid>
      <w:tr>
        <w:trPr>
          <w:trHeight w:val="84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eriod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Dat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Tentative)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Topi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Unit No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Teaching Methodolog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Remarks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Corrective Action Upon Review</w:t>
            </w:r>
          </w:p>
        </w:tc>
      </w:tr>
      <w:tr>
        <w:trPr>
          <w:trHeight w:val="18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6.17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Introduction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ntroduction to Digital communication subject. 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nit I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lack Boar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9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6.17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troduction to digital communication block diagram.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lack Boar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7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6.17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dvantages and disadvantages of DC.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lack Boar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9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6.17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troduction to PCM sampling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lack Boar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1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6.17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Quantization process, waveform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lack Boar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8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6.17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ean Square quantization error.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lack Boar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9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6.17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blems, S/N derivation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lack Boar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06.17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ypes of Quantization companding.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lack Boar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6.17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CM Signaling rate bandwidth.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lack Boar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9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6.17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PCM  TX&amp;RX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lack Boar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1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6.17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lta modulation basic principle TX.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lack Boar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7.17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X of DM, advantages and disadvantages.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lack Boar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7.17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Slope overload distortion condition, adaptive DM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nit II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lack Boar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1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7.17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oise in PCM and encoding formats.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lack Boar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7.17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Noise in DM problems.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lack Boar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2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7.17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0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troduction to digital modulation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lack Boar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1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7.17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SK modulator and demodulator, waveform.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lack Boar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1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7.17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BFSK TX,RX mathematical representation.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lack Boar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41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7.17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PSK block diagram of TX&amp;RX.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lack Boar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1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7.17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PSK constellation diagram.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lack Boar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1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07.17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PSK TX&amp;RX block diagram.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lack Boar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1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07.17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PSK, QPSK TX.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lack Boar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1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7.17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QPSK RX block diagram , working.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lack Boar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1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07.17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-RM systems.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lack Boar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1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08.17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ase band signal receiver.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lack Boar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1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08.17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Probability of error.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nit III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lack Boar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08.17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ptimum filter pe calculation.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lack Boar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9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08.17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tched filter pe calculation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lack Boar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19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08.17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herent reception ,non-coherent FSK detection.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Black Board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19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08.17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rror probability calculation for ASK,QPSK,FSK.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lack Boar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8.17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ntinued pe calculations.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lack Boar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9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8.17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screte messages, concept of amount of info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lack Boar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8.17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perties entropy and property.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lack Boar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9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8.17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formation rate, mutual information.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lack Boar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7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8.17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perties shannon’s theorem , Shannon fano code.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lack Boar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9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8.17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uffmann code, efficiency calculation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lack Boar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8.17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hannel capacity of discrete and analog.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lack Boar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9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08.17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apacity of Gaussian channel.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lack Boar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8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08.17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Problems.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Unit IV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lack Boar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8.17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andwidth-S/N trade off.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lack Boar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08.17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troduction matrix description of LB codes.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lack Boar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9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8.17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blems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lack Boar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09.17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Error detection and correction capabilities of LB.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lack Boar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09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09.17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amming code and problems.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lack Boar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09.17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inary cyclic codes.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lack Boar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9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09.17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lgebriac structure.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lack Boar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9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09.17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ncoding and syndrome calculation.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lack Boar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9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9.17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blems.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lack Boar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9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9.17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blems on syndrome polynomial.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lack Boar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9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9.17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ncoding of convolution codes.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lack Boar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9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9.17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Time domain approach,problems.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nit V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lack Boar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9.17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ransform domain approach,problems.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lack Boar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9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9.17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raphical approach ,state transfer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lack Boar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9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9.17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Cs w:val="24"/>
                <w:lang w:eastAsia="en-US"/>
              </w:rPr>
            </w:pPr>
            <w:r>
              <w:rPr>
                <w:szCs w:val="24"/>
              </w:rPr>
              <w:t>Continued.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Cs w:val="24"/>
              </w:rPr>
            </w:pPr>
            <w:r>
              <w:rPr>
                <w:szCs w:val="24"/>
              </w:rPr>
              <w:t>Black Boar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11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9.17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Decoding of convolution codes.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lack Boar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557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09.17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Viterbi algorithm</w:t>
            </w: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</w:rPr>
              <w:t>.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lack Boar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Signature of the faculty     </w:t>
        <w:tab/>
        <w:tab/>
        <w:tab/>
        <w:tab/>
        <w:t xml:space="preserve">  Signature of HOD/ECE</w:t>
      </w:r>
    </w:p>
    <w:sectPr>
      <w:type w:val="nextPage"/>
      <w:pgSz w:w="12240" w:h="15840"/>
      <w:pgMar w:left="1440" w:right="1440" w:gutter="0" w:header="0" w:top="900" w:footer="0" w:bottom="1440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4"/>
    </w:rPr>
  </w:style>
  <w:style w:type="character" w:styleId="HTMLPreformattedChar">
    <w:name w:val="HTML Preformatted Char"/>
    <w:basedOn w:val="DefaultParagraphFont"/>
    <w:qFormat/>
    <w:rPr>
      <w:rFonts w:ascii="Courier New" w:hAnsi="Courier New" w:eastAsia="Courier New" w:cs="Courier New"/>
      <w:color w:val="000000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Courier New" w:cs="Courier New"/>
      <w:color w:val="000000"/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4T07:33:00Z</dcterms:created>
  <dc:creator>global1</dc:creator>
  <dc:description/>
  <dc:language>en-US</dc:language>
  <cp:lastModifiedBy>aditya</cp:lastModifiedBy>
  <dcterms:modified xsi:type="dcterms:W3CDTF">2017-07-04T07:33:00Z</dcterms:modified>
  <cp:revision>2</cp:revision>
  <dc:subject/>
  <dc:title/>
</cp:coreProperties>
</file>